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8055</wp:posOffset>
                </wp:positionH>
                <wp:positionV relativeFrom="paragraph">
                  <wp:posOffset>-400685</wp:posOffset>
                </wp:positionV>
                <wp:extent cx="923290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9pt;mso-wrap-distance-left:9.05pt;mso-wrap-distance-right:9.05pt;mso-wrap-distance-top:0pt;mso-wrap-distance-bottom:0pt;margin-top:-31.5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State and prove sampling theor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signal x(t) = cos 200</w:t>
      </w:r>
      <w:r>
        <w:rPr>
          <w:rFonts w:eastAsia="Symbol" w:cs="Symbol" w:ascii="Symbol" w:hAnsi="Symbol"/>
        </w:rPr>
        <w:t></w:t>
      </w:r>
      <w:r>
        <w:rPr/>
        <w:t>t + 0.2 cos700</w:t>
      </w:r>
      <w:r>
        <w:rPr>
          <w:rFonts w:eastAsia="Symbol" w:cs="Symbol" w:ascii="Symbol" w:hAnsi="Symbol"/>
        </w:rPr>
        <w:t></w:t>
      </w:r>
      <w:r>
        <w:rPr/>
        <w:t>t is sampled (ideally) at a rate of 400 samples per second. The sampled waveform is then passed through an ideal filter with a bandwidth of 200Hz. Write an expression for the filter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the help of block diagram explain M-ary signaling sche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base band PAM system uses a signaling wavefor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to transmit binary data at a bit rate of r</w:t>
      </w:r>
      <w:r>
        <w:rPr>
          <w:vertAlign w:val="subscript"/>
        </w:rPr>
        <w:t>b</w:t>
      </w:r>
      <w:r>
        <w:rPr/>
        <w:t xml:space="preserve"> bits/sec. The amplitude levels at the pulse generator output are +1 volt or -1 volt, +1 if the input bit is 1 and -1 if the input bit is 0. Sketch the waveform of the pulse generator output when the input bit string is </w:t>
      </w:r>
    </w:p>
    <w:p>
      <w:pPr>
        <w:pStyle w:val="Normal"/>
        <w:ind w:left="720" w:hanging="0"/>
        <w:jc w:val="both"/>
        <w:rPr/>
      </w:pPr>
      <w:r>
        <w:rPr/>
        <w:t>0  0  1  0  1  1 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effect of Precoding on the signal spectr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bipolar coding and twinned binary c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briefly the noise effects in PCM systems and delta modulation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wenty four analog signals, each having a bandwidth of 15KHz, are to be time division multiplexed and transmitted via PAM/AM. A guard band of 5KHz is required for signal reconstruction from the PAM samples of each sig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Determine the sampling rate for each chann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transmission bandwid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functional block diagrams of the transmitter and receiv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CM and DM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CM and analog mod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jc w:val="right"/>
        <w:rPr/>
      </w:pPr>
      <w:r>
        <w:rPr/>
        <w:tab/>
        <w:t>(Contd…2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4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Consider a (7,4) linear code whose generator matrix is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45720</wp:posOffset>
                </wp:positionV>
                <wp:extent cx="0" cy="8001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6pt" to="96pt,6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001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011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0110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Find all the code vectors of this cod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parity check matrix for this cod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minimum weight of this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Eye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PS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volutional cod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 xml:space="preserve">**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5:55:00Z</dcterms:created>
  <dc:creator>uedep1</dc:creator>
  <dc:description/>
  <dc:language>en-US</dc:language>
  <cp:lastModifiedBy>DE</cp:lastModifiedBy>
  <cp:lastPrinted>2003-03-29T17:35:00Z</cp:lastPrinted>
  <dcterms:modified xsi:type="dcterms:W3CDTF">2003-03-29T12:06:00Z</dcterms:modified>
  <cp:revision>25</cp:revision>
  <dc:subject/>
  <dc:title/>
</cp:coreProperties>
</file>